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ND HUYỆN PHONG ĐIỀN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4"/>
                <w:szCs w:val="24"/>
              </w:rPr>
              <w:t>PHÒNG GIÁO DỤC VÀ ĐÀO TẠO</w:t>
            </w:r>
            <w:r>
              <w:rPr>
                <w:b/>
                <w:sz w:val="26"/>
              </w:rPr>
              <w:t xml:space="preserve">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t>Độc lập - Tự do - Hạnh phúc</w:t>
            </w:r>
          </w:p>
        </w:tc>
      </w:tr>
      <w:tr>
        <w:trPr>
          <w:trHeight w:val="838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48895</wp:posOffset>
                      </wp:positionV>
                      <wp:extent cx="165925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5pt,3.85pt" to="169.15pt,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ố:    53    /GM - PGD&amp;ĐT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48895</wp:posOffset>
                      </wp:positionV>
                      <wp:extent cx="1489075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85pt,3.85pt" to="194.05pt,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Phong Điền, ngày  25  tháng 10  năm 2017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GIẤY MỜI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------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Thực hiện Nhiệm vụ năm học 2017-2018; </w:t>
      </w:r>
    </w:p>
    <w:p>
      <w:pPr>
        <w:pStyle w:val="Normal"/>
        <w:spacing w:before="0" w:after="120"/>
        <w:ind w:firstLine="720"/>
        <w:jc w:val="both"/>
        <w:rPr/>
      </w:pPr>
      <w:r>
        <w:rPr/>
        <w:t>Nhằm kịp thời tuyên dương các tập thể cá nhân đạt thành tích xuất sắc trong các phong trào Chữ thập đỏ trong năm học 2016-2017, Hội Chữ thập đỏ Phòng Giáo dục và Đào tạo tổ chức hội nghị tổng kết năm học 2016-2017 và triển khai phương hướng, nhiệm vụ năm học 2017-2018, trân trọng kính mời: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1.Thành phần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- Đại diện Ban Thường vụ Hội Chữ thập đỏ huyện Phong Điền.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- Lãnh đạo và chuyên viên các bậc học của Phòng GD&amp;ĐT huyện.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- Hiệu trưởng các trường MN, TH và THCS trực thuộc.</w:t>
      </w:r>
    </w:p>
    <w:p>
      <w:pPr>
        <w:pStyle w:val="Normal"/>
        <w:spacing w:before="0" w:after="120"/>
        <w:ind w:left="720" w:hanging="0"/>
        <w:jc w:val="both"/>
        <w:rPr>
          <w:b/>
          <w:b/>
        </w:rPr>
      </w:pPr>
      <w:r>
        <w:rPr/>
        <w:t>- Chủ tịch Chi hội CTĐ cơ sở các trường MN, TH và THCS</w:t>
      </w:r>
      <w:r>
        <w:rPr>
          <w:b/>
        </w:rPr>
        <w:t>.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- Các đồng chí Ủy viên Ban Chấp hành Hội khóa II (có danh sách kèm theo).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- Các tập thể, cá nhân khen thưởng (kèm theo)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. Thời gian, địa điểm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- Vào lúc 13 giờ 30 phút, ngày  30 tháng 10 năm 2017 </w:t>
      </w:r>
      <w:r>
        <w:rPr>
          <w:i/>
        </w:rPr>
        <w:t>( thứ  2 )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- Tại hội trường Trường THCS Nguyễn Duy, Thị trấn Phong Điền, Huyện Phong Điền.     </w:t>
      </w:r>
    </w:p>
    <w:p>
      <w:pPr>
        <w:pStyle w:val="Normal"/>
        <w:spacing w:before="0" w:after="120"/>
        <w:ind w:firstLine="720"/>
        <w:jc w:val="both"/>
        <w:rPr/>
      </w:pPr>
      <w:r>
        <w:rPr/>
        <w:t>Để tham dự Hội nghị tổng kết hoạt động Chữ thập đỏ năm học 2016-2017 và triển khai phương hướng, nhiệm vụ năm học 2017-2018.</w:t>
      </w:r>
    </w:p>
    <w:p>
      <w:pPr>
        <w:pStyle w:val="NormalWeb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Nhận được Giấy mời này, đề nghị quí vị đại biểu sắp xếp thời gian để tham dự./.</w:t>
      </w:r>
      <w:r>
        <w:rPr>
          <w:bCs/>
          <w:i/>
          <w:sz w:val="28"/>
          <w:szCs w:val="28"/>
        </w:rPr>
        <w:tab/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13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Nơi nhận: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Như trên;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Website Phòng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  <w:sz w:val="24"/>
                <w:szCs w:val="24"/>
              </w:rPr>
              <w:t>- Lưu: VT.</w:t>
            </w:r>
          </w:p>
        </w:tc>
        <w:tc>
          <w:tcPr>
            <w:tcW w:w="6813" w:type="dxa"/>
            <w:tcBorders/>
          </w:tcPr>
          <w:p>
            <w:pPr>
              <w:pStyle w:val="Normal"/>
              <w:ind w:firstLine="51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KT.TRƯỞNG PHÒNG</w:t>
            </w:r>
          </w:p>
          <w:p>
            <w:pPr>
              <w:pStyle w:val="Normal"/>
              <w:ind w:firstLine="51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HÓ TRƯỞNG PHÒNG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Đã ký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firstLine="51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Nguyễn Thị Thanh Tâm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DANH SÁCH CÁ NHÂN TIÊU BIỂU TRONG PHONG TRÀO CHỮ THẬP ĐỎ NĂM HỌC 2016-201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20"/>
        <w:gridCol w:w="4020"/>
        <w:gridCol w:w="1740"/>
      </w:tblGrid>
      <w:tr>
        <w:trPr>
          <w:trHeight w:val="39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Họ và tên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ơn v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hi chú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i Hồng Phi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ệu trưởng THCS Phong M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Văn Phương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V THCS Phong Hiề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Đình Dũng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ó Hiệu trưởng trường TH Phong Xuâ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Kính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ó Hiệu trưởng trường TH Tây Bắc Sơn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ạm Thị Thảo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ó Hiệu trưởng trường MN Phong Thu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Thị Lợi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ệu trưởng trường MN Điền Hò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ần Văn Anh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V THCS Phong Hò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Đức Toàn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V TH Điền A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  <w:t>(Danh sách gồm 08 cá nhân)</w:t>
      </w:r>
    </w:p>
    <w:p>
      <w:pPr>
        <w:pStyle w:val="Normal"/>
        <w:jc w:val="center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p>
      <w:pPr>
        <w:pStyle w:val="Normal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p>
      <w:pPr>
        <w:pStyle w:val="Normal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p>
      <w:pPr>
        <w:pStyle w:val="Normal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p>
      <w:pPr>
        <w:pStyle w:val="Normal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p>
      <w:pPr>
        <w:pStyle w:val="Normal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p>
      <w:pPr>
        <w:pStyle w:val="Normal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p>
      <w:pPr>
        <w:pStyle w:val="Normal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p>
      <w:pPr>
        <w:pStyle w:val="Normal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p>
      <w:pPr>
        <w:pStyle w:val="Normal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p>
      <w:pPr>
        <w:pStyle w:val="Normal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p>
      <w:pPr>
        <w:pStyle w:val="Normal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p>
      <w:pPr>
        <w:pStyle w:val="Normal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p>
      <w:pPr>
        <w:pStyle w:val="Normal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p>
      <w:pPr>
        <w:pStyle w:val="Normal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p>
      <w:pPr>
        <w:pStyle w:val="Normal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p>
      <w:pPr>
        <w:pStyle w:val="Normal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p>
      <w:pPr>
        <w:pStyle w:val="Normal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p>
      <w:pPr>
        <w:pStyle w:val="Normal"/>
        <w:jc w:val="center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I. DANH SÁCH BAN CHẤP HÀNH HỘI CHỮTHẬP ĐỎ PHÒNG GIÁO DỤC VÀ ĐÀO TẠO KHÓA II, NHIỆM KỲ 2016-202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40"/>
        <w:gridCol w:w="3780"/>
        <w:gridCol w:w="2340"/>
      </w:tblGrid>
      <w:tr>
        <w:trPr>
          <w:trHeight w:val="39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hức vụ Hộ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Phụ trách</w:t>
            </w:r>
          </w:p>
        </w:tc>
      </w:tr>
      <w:tr>
        <w:trPr>
          <w:trHeight w:val="74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Nguyễn Thị Thanh Tâ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UV BTV- Chủ tịch Hộ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hụ trách chung</w:t>
            </w:r>
          </w:p>
        </w:tc>
      </w:tr>
      <w:tr>
        <w:trPr>
          <w:trHeight w:val="37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Lê Ngọc Khươ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UV BTV - Phó Chủ tịch Hộ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Trưởng Ban kiểm tra</w:t>
            </w:r>
          </w:p>
        </w:tc>
      </w:tr>
      <w:tr>
        <w:trPr>
          <w:trHeight w:val="37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Hồ Hữu Hù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UV BTV – Hiệu trưởng TH Điền Lộ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UV Ban K.tra phụ trách địa bàn: Điền Lộc, Điền Hương, Điền Môn</w:t>
            </w:r>
          </w:p>
        </w:tc>
      </w:tr>
      <w:tr>
        <w:trPr>
          <w:trHeight w:val="37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Nguyễn Hải (KT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UV BCH – CV Phòng GD&amp;Đ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Kế toán Hội</w:t>
            </w:r>
          </w:p>
        </w:tc>
      </w:tr>
      <w:tr>
        <w:trPr>
          <w:trHeight w:val="37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Hoàng Xuân Hò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UV BCH – Phó Hiệu trưởng THCS Phong M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hụ trách địa bàn: Phong Mỹ, Phong Xuân, Phong Sơn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Nguyễn Bá Nhâ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UV BCH – Hiệu trưởng THCS Phong Hò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hụ trách địa bàn: Phong Hòa, Phong Bình, Phong Chương</w:t>
            </w:r>
          </w:p>
        </w:tc>
      </w:tr>
      <w:tr>
        <w:trPr>
          <w:trHeight w:val="37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Hoàng Thanh Hả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UV BCH- GVTPT TH Đông Hiề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hụ trách địa bàn: Phong Hiền, Phong An</w:t>
            </w:r>
          </w:p>
        </w:tc>
      </w:tr>
      <w:tr>
        <w:trPr>
          <w:trHeight w:val="39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Phạm Đức Li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UV BCH – GV TPT THCS Nguyễn Du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UV Ban K.tra, Phụ trách địa bàn: Phong Thu, Thị Trấn</w:t>
            </w:r>
          </w:p>
        </w:tc>
      </w:tr>
      <w:tr>
        <w:trPr>
          <w:trHeight w:val="37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Cao Huy Biê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UV BCH – GVTPT THCS Điền Hả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hụ trách địa bàn: Phong Hải, Điền Hải, Điền Hòa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(Danh sách gồm  09  đồng chí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/>
      </w:pPr>
      <w:r>
        <w:rPr/>
        <w:t xml:space="preserve">Kính đề nghị các đơn vị in </w:t>
      </w:r>
      <w:r>
        <w:rPr>
          <w:b/>
          <w:i/>
        </w:rPr>
        <w:t>TÀI LIỆU HỘI NGHỊ</w:t>
      </w:r>
      <w:r>
        <w:rPr/>
        <w:t xml:space="preserve"> (gửi kèm) và chuẩn bị các tham luận, ý kiến đóng góp để Hội nghị thành công tốt đẹp./.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Trân trọng cảm ơn!</w:t>
      </w:r>
    </w:p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">
    <w:name w:val="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7:28:00Z</dcterms:created>
  <dc:creator>HoangDung</dc:creator>
  <dc:description/>
  <cp:keywords/>
  <dc:language>en-US</dc:language>
  <cp:lastModifiedBy>AA</cp:lastModifiedBy>
  <cp:lastPrinted>2017-10-25T14:53:00Z</cp:lastPrinted>
  <dcterms:modified xsi:type="dcterms:W3CDTF">2017-10-25T08:26:00Z</dcterms:modified>
  <cp:revision>26</cp:revision>
  <dc:subject/>
  <dc:title>THÔNG BÁO</dc:title>
</cp:coreProperties>
</file>